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06.09.2022 № 782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szCs w:val="28"/>
                    </w:rPr>
                  </w:pPr>
                  <w:r>
                    <w:rPr>
                      <w:rFonts w:eastAsia="Calibri"/>
                      <w:b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13 ноября 2019 года №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06.09.2022 № 782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Ейского городского поселения Ейского район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ординаторы подпрограмм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звукового оборудова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  <w:lang w:eastAsia="ru-RU"/>
              </w:rPr>
              <w:t>Приоритетные проекты и/или/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т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682 748,0 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20 966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9 592,9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7 817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0 168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67 352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5 288,9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10 189,8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7 817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10 168,9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3112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320,8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2476,6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</w:t>
            </w:r>
            <w:r>
              <w:rPr>
                <w:rFonts w:eastAsia="Calibri"/>
                <w:color w:val="000000"/>
                <w:szCs w:val="28"/>
              </w:rPr>
              <w:t xml:space="preserve">бюджет – 10 724,4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5 357,1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5 367,3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внебюджетные </w:t>
            </w:r>
            <w:r>
              <w:rPr>
                <w:rFonts w:eastAsia="Calibri"/>
                <w:color w:val="000000"/>
                <w:szCs w:val="28"/>
              </w:rPr>
              <w:t xml:space="preserve">источники – 1 559,2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 xml:space="preserve">2021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</w:rPr>
              <w:t>2022 г. – 1 559,2 тыс</w:t>
            </w:r>
            <w:r>
              <w:rPr>
                <w:rFonts w:eastAsia="Calibri"/>
                <w:szCs w:val="28"/>
              </w:rPr>
              <w:t>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1"/>
        <w:jc w:val="left"/>
        <w:rPr/>
      </w:pPr>
      <w:r>
        <w:rPr/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>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Мероприятия молодежной политики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орудование фотолюминесцентной 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огнетушителе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нтаж  системы мониторинга автоматической системы противопожарной защиты и вывода сигналов на пульт централизованного наблюдения «01» ПАК «Стрелец-Мониторинг» в библиотеках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нетушители 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0</w:t>
            </w:r>
          </w:p>
        </w:tc>
        <w:tc>
          <w:tcPr>
            <w:tcW w:w="4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автоматической  пожарной сигнализации и системы оповещения управления эвакуацией людей при пожаре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нтаж 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готовление ПСД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обретение блока питания в систему противопожарной сигнализаци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аккумуляторов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на выполнение работ по монтажу автоматической установки пожарной сигнализации и системы оповещения управления эвакуацией людей при пожаре на объектах МБУК ЕГПЕР «ЕГЦНК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85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2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онтаж и пусконаладка  системы порошкового пожаротушения в фондохранилищах музея 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51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 9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93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 8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0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52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36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 9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8"/>
              </w:rPr>
            </w:pPr>
            <w:r>
              <w:rPr>
                <w:rFonts w:eastAsia="Calibri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троительных материалов  для ЦБ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переподготовка «Техносферная безопасность. Охрана труда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СД на капитальный ремонт зрительского фой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и проверка ПСД на капитальный ремонт кровли художественного музея, кап. ремонт кровл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нформационного материал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2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3,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10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 32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>
          <w:trHeight w:val="3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веска  ЦГБ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адзор по благоустройству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; технадзор по капитальному ремон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проверка ПСД на реконструкцию художественного музея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 для оргтехники (библиоте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ановка памятной бронзовой доски «Колесников» (макет, табличка, памятная дос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внутренней системы отопления 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государственной экспертизы проектной документации в части проверки достоверности определения сметной стоимости объекта 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sz w:val="24"/>
              </w:rPr>
              <w:t>помещений музе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«Иван Поддубный. Воспоминани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профессиональных рисков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фасада здания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контроль по капитальному ремонту кровли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текущего ремонта системы отопления в ЦГБ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ов для капитального ремонта клуба поселка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внутренних помещений клуба поселка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усиливающее, световое, проекционное оборудовани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т штор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7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жда сцены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териальных ценностей (проектор, ноутбук, стенд информационны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в рамках реализации проекта «Память сильнее времени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7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зрительского фойе в здании Ейского городского дворца культуры имени А.А. Колеснико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и и осуществление мероприятий по работе с детьми и молодежью в 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,7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,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0 </w:t>
            </w:r>
          </w:p>
        </w:tc>
      </w:tr>
    </w:tbl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объем финансирования мероприятий программы составляет </w:t>
      </w:r>
      <w:r>
        <w:rPr>
          <w:szCs w:val="28"/>
        </w:rPr>
        <w:t xml:space="preserve"> </w:t>
      </w:r>
      <w:r>
        <w:rPr>
          <w:rFonts w:eastAsia="Calibri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682 748,0 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20 966,8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2 г. – 119 592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7 817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168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бюджет Ейского городского поселения Ейского района – 667 352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115 288,9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2 г. – 110 189,8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107 817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10 168,9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краевой бюджет – 3112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1 г. – 320,8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2 г. – 2476,6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федеральный </w:t>
      </w:r>
      <w:r>
        <w:rPr>
          <w:rFonts w:eastAsia="Calibri"/>
          <w:color w:val="000000"/>
          <w:szCs w:val="28"/>
        </w:rPr>
        <w:t xml:space="preserve">бюджет – 10 724,4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5 357,1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5 367,3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внебюджетные </w:t>
      </w:r>
      <w:r>
        <w:rPr>
          <w:rFonts w:eastAsia="Calibri"/>
          <w:color w:val="000000"/>
          <w:szCs w:val="28"/>
        </w:rPr>
        <w:t xml:space="preserve">источники – 1 559,2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>в том числе: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0 г. – 0,0 тыс. руб. </w:t>
      </w:r>
    </w:p>
    <w:p>
      <w:pPr>
        <w:pStyle w:val="Normal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  <w:t xml:space="preserve">2021 г. – 0,0 тыс. руб. </w:t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>2022 г. – 1 559,2 тыс</w:t>
      </w:r>
      <w:r>
        <w:rPr>
          <w:rFonts w:eastAsia="Calibri"/>
          <w:szCs w:val="28"/>
        </w:rPr>
        <w:t>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</w:rPr>
        <w:t>Средства из краевого бюджета предусмотрены в муниципальной программе, согласно приказа министерства культуры Краснодарского края № 384 от 25.07.2022г. об утверждении результатов отбора муниципальных образований Краснодарского края по основному мероприятию № 1 «Поддержка муниципальных учреждений культуры» государственной программы Краснодарского края «Развитие культуры» на 2022 год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bCs/>
          <w:szCs w:val="28"/>
        </w:rPr>
        <w:t>Средства внебюджетного источника поступили платежным поручением № 2591 от 31.05.22г. от Президентского фонда Культурных инициатив на реализацию проектов в области культуры, искусства и креативных (творческих) индустрий (договор № ПФКИ-22-1-012669 от 30 мая 2022 года).</w:t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 концертных программ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Организация  проведения мероприят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Количество проведенных мероприят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оказ спектаклей (театральных постановок) - онлайн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видеотрансляций в записи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2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1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 6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1 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00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убличный показ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посетителе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9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8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"/>
        <w:gridCol w:w="136"/>
        <w:gridCol w:w="1855"/>
        <w:gridCol w:w="1553"/>
        <w:gridCol w:w="1007"/>
        <w:gridCol w:w="836"/>
        <w:gridCol w:w="1087"/>
        <w:gridCol w:w="47"/>
        <w:gridCol w:w="1082"/>
        <w:gridCol w:w="52"/>
        <w:gridCol w:w="1101"/>
        <w:gridCol w:w="21"/>
        <w:gridCol w:w="12"/>
        <w:gridCol w:w="921"/>
        <w:gridCol w:w="59"/>
        <w:gridCol w:w="127"/>
        <w:gridCol w:w="27"/>
        <w:gridCol w:w="741"/>
        <w:gridCol w:w="109"/>
        <w:gridCol w:w="142"/>
        <w:gridCol w:w="703"/>
        <w:gridCol w:w="122"/>
        <w:gridCol w:w="18"/>
        <w:gridCol w:w="149"/>
        <w:gridCol w:w="671"/>
        <w:gridCol w:w="178"/>
        <w:gridCol w:w="143"/>
        <w:gridCol w:w="1559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461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1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7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 113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       </w:t>
            </w:r>
            <w:r>
              <w:rPr>
                <w:rFonts w:eastAsia="Calibri"/>
                <w:sz w:val="24"/>
              </w:rPr>
              <w:t>30 113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382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4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5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40 575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0 575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34,8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245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1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45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99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99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9,8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Оборудование  фотолюминесцентной эвакуационной системы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0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2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8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8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6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Cs w:val="28"/>
              </w:rPr>
              <w:t>"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1,9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6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55,8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3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3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8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4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6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3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3,5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979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979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чие работы, услуги, приобретение товаров в целях обеспечения противопожарных мероприятий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0,9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4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блока питания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3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 аккумуляторов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,7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извещателей противодымных в систему противопожарной сигнализации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,2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пожарных знаков самоклеющихс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8"/>
              </w:rPr>
            </w:pPr>
            <w:r>
              <w:rPr>
                <w:rFonts w:eastAsia="Calibri"/>
                <w:b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.26</w:t>
            </w:r>
          </w:p>
        </w:tc>
        <w:tc>
          <w:tcPr>
            <w:tcW w:w="199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ойство внутренней системы пожаротушени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узей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71,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FF0000"/>
                <w:sz w:val="24"/>
                <w:szCs w:val="28"/>
              </w:rPr>
            </w:pPr>
            <w:r>
              <w:rPr>
                <w:rFonts w:eastAsia="Calibri"/>
                <w:b/>
                <w:color w:val="FF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504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2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4"/>
                <w:szCs w:val="28"/>
              </w:rPr>
            </w:pPr>
            <w:r>
              <w:rPr>
                <w:rFonts w:eastAsia="Calibri"/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504,3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51,8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2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6,6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2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  <w:tbl>
            <w:tblPr>
              <w:tblW w:w="15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593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351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9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219 30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18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431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2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4 615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8 31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54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8 319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96,2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542,7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267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7 6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 97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07 621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514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974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93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8 882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5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72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9 723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8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545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2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6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93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64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316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93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3 412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6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68 42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11 553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46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58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 847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sz w:val="24"/>
                    </w:rPr>
                  </w:pPr>
                  <w:r>
                    <w:rPr>
                      <w:rFonts w:eastAsia="Calibri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822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588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822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5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588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240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52 60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6 524,4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52 606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009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6 524,4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36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4 925,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0 22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6 49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0 227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52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6 49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2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3 808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.1.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 02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76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1179,2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1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406,9 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Calibri"/>
                <w:sz w:val="24"/>
              </w:rPr>
              <w:t xml:space="preserve">708,3 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50,0 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краево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3,6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Calibri"/>
                <w:sz w:val="24"/>
              </w:rPr>
              <w:t>72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5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8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 видеонаблю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,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3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8,5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хнадзор по капитальному ремонту: устройство вентилируемого фасада центральной городской библиотеки им. 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70,3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веска ЦГБ  им.Е.А.Котенк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иобретение информационного материал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3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4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3,4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6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6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6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8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1 45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852,1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3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43,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1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8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8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0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9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хнадзор по благоустройству прилегающей территории к зданию библиотеки – филиалу № 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,6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0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материалов для текущего ремонта системы отоп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7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Приобретение строительных материалов для ЦБ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7 9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90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 527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269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575" w:hRule="atLeast"/>
        </w:trPr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05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849,9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90,7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65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0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11,9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72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357,1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367,3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4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74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2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42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3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4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ставрация экспонатов основного фо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5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2.6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здания художественного музе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2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7</w:t>
            </w:r>
          </w:p>
        </w:tc>
        <w:tc>
          <w:tcPr>
            <w:tcW w:w="34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.2.8</w:t>
            </w:r>
          </w:p>
        </w:tc>
        <w:tc>
          <w:tcPr>
            <w:tcW w:w="34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Грант Президента Российской Федерации на реализацию проектов в области культуры, искусства и креативных (творческих) индустр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 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 34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47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8 78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16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52,8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92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70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1 30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9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5 778,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4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2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38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930,8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 13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45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2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3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 0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50,7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9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2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6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6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64,7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4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2,9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8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5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0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7,6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7 0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 051,7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7,6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6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472,4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27,5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,4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7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Широчан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2,6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3.8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1 0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6 09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 70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 498,7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sz w:val="24"/>
              </w:rPr>
              <w:t>23 67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 459,5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7 28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334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50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3 50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596,6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41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5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64,7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55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5 97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88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569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3 337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728,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 5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 602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 89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934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3 00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45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696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 1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2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67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2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2 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2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5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1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 1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Всего по муниципальной программе Ейского городского 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Развитие культуры и молодежной политики на 2020-2025 го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82 74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20 966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9 592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7 8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168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667 352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5 288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10 189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7 81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10 168,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3 11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0,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 476,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 724,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 357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</w:rPr>
              <w:t>5 367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59,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</w:tr>
    </w:tbl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/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             </w:t>
      </w:r>
    </w:p>
    <w:p>
      <w:pPr>
        <w:pStyle w:val="21"/>
        <w:rPr>
          <w:b w:val="false"/>
          <w:b w:val="false"/>
        </w:rPr>
      </w:pPr>
      <w:r>
        <w:rPr>
          <w:b w:val="false"/>
          <w:bCs w:val="false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эффективности реализации муниципальной программы представляются ее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 xml:space="preserve">отдела культуры и молодежной политики                                                                                                          Т.Г. Бибиков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7285" w:leader="none"/>
      </w:tabs>
      <w:ind w:left="360" w:hanging="0"/>
      <w:jc w:val="cent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character" w:styleId="Style14">
    <w:name w:val="Нижний колонтитул Знак"/>
    <w:qFormat/>
    <w:rPr>
      <w:sz w:val="28"/>
      <w:szCs w:val="24"/>
      <w:lang w:eastAsia="zh-CN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>
      <w:shd w:fill="FFFFFF" w:val="clear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21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45:00Z</dcterms:created>
  <dc:creator>Пугиев В.Г.</dc:creator>
  <dc:description/>
  <cp:keywords/>
  <dc:language>en-US</dc:language>
  <cp:lastModifiedBy>User</cp:lastModifiedBy>
  <cp:lastPrinted>2022-09-06T10:27:00Z</cp:lastPrinted>
  <dcterms:modified xsi:type="dcterms:W3CDTF">2022-09-07T07:45:00Z</dcterms:modified>
  <cp:revision>2</cp:revision>
  <dc:subject/>
  <dc:title>ПРИЛОЖЕНИЕ</dc:title>
</cp:coreProperties>
</file>